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45 от</w:t>
      </w:r>
      <w:r>
        <w:rPr/>
        <w:t xml:space="preserve">   30 декабря 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</w:rPr>
        <w:t xml:space="preserve">Запрос котировок проводится отделом закупо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нкурсной комиссией ООО «Медсервис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чтовый адрес: 453264, РБ, г. Салават, ул. Октябрьска,35</w:t>
      </w:r>
    </w:p>
    <w:p>
      <w:pPr>
        <w:pStyle w:val="Normal"/>
        <w:jc w:val="both"/>
        <w:rPr/>
      </w:pPr>
      <w:r>
        <w:rPr/>
        <w:t>Адрес электронной почты: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Номер контактного телефона: (3476) 39-51-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</w:rPr>
        <w:t>2. Заказчик:</w:t>
      </w:r>
      <w:r>
        <w:rPr/>
        <w:t xml:space="preserve"> ООО  «Медсервис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Дата размещения извещения </w:t>
      </w:r>
      <w:r>
        <w:rPr/>
        <w:t xml:space="preserve">о проведении запроса котировок на официальном сайте ООО «Медсервис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lavatm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02.12. 2010 г., номер извещения о проведении запроса котировок – 4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Сведения о товарах, работах, услугах </w:t>
      </w:r>
      <w:r>
        <w:rPr>
          <w:i/>
        </w:rPr>
        <w:t>(наименование и характеристики)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 xml:space="preserve">поставка основных фармацевтических продуктов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tbl>
      <w:tblPr>
        <w:tblW w:w="12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200"/>
        <w:gridCol w:w="1667"/>
        <w:gridCol w:w="904"/>
        <w:gridCol w:w="933"/>
        <w:gridCol w:w="1029"/>
        <w:gridCol w:w="1212"/>
        <w:gridCol w:w="934"/>
        <w:gridCol w:w="1160"/>
      </w:tblGrid>
      <w:tr>
        <w:trPr>
          <w:trHeight w:val="300" w:hRule="atLeast"/>
        </w:trPr>
        <w:tc>
          <w:tcPr>
            <w:tcW w:w="1090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ЕКАРСТВЕННЫЕ ФОРМЫ ДЛЯ ВНУТРЕННЕГО И НАРУЖНОГО ПРИМЕНЕНИЯ (ЖНВЛС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менклату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зировка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явка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ифарм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лтимор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трен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фа-Фарм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ЛЛОПУРИНОЛ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7,28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,6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9,9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4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МИОДАРО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,16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5,4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7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МЛОДИПИ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8,24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3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2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3,6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0,85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МОКСИКЛАВ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5,47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3,3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5,6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9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МОКСИЦИЛЛИ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,2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9,0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4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РИФОН РЕТАРД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2,11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9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5,5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5,4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РИФО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6,79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5,4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4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62,8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СКОРБИНОВАЯ К-ТА ДР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,79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,8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,3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СКОРУТИ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,6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,9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9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СПАРКАМ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,3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,4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ТРОВЕНТ-Н АЭР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 №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КГ/ДОЗ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1,99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52,1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8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79,9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4,5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ТОРИС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7,69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86,8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74,0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ТОРИС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67,54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1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3,4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КЛАЗОН АЭР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МКГ/200ДОЗ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6,48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1,4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0,2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ТАСЕРК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38,06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1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61,4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5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ИСАКОДИЛ СВЕЧ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,06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9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ИСАКОДИЛ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,34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,4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5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ИСЕПТОЛ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,6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АЗИЛИП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3,97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51,1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3,7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АЗИЛИП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7,14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42,4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АРФАРИ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1,45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5,2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4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РАПАМИЛ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,66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,4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,4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РОШПИРО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5,18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,4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0,4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ЛЬТАРЕ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9,2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АЛАЗОЛИН ФЛ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,8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ЕКСИКОН СУПП.ВАГ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7,75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5,4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2,2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3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ИАТИЛИН КАПС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9,6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0,3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6,8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-НОЛ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97,2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6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3,6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АКАРБ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,60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3,4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8,0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8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ГОКСИ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,69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3,1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,5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,7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РОТО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2,11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6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1,6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7,7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РОТО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9,8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5,6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ИЦИНО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0,81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9,9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4,9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8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КСАЗОЗИ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8,1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5,96 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КСИЦИКЛИН КАПС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,15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РОТАВЕРИН 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,56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,0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,2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ЮФАЛАК ПАК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МЛ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9,4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7,1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ЮФАСТО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6,8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ИЛД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83,75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300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13,8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БУПРОФЕ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1,2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6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ВИНТО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,40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4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7,7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1,2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ПОТЕ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7,88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5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8,5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3,6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4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ПТОПРИЛ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,1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,2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9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РДИКЕТ РЕТАРД 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7,8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7,2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РДИКЕТ РЕТАРД 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7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ЕТОНАЛ ФОРТЕ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3,27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2,8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5,0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0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ЛАЦИ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83,60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3,9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4,5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0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ЛАРИТИ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7,73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1,3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3,9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7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ЛАРИТРОМИЦИН КАПС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0,64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6,0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НКОР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43,70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7,35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83,2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РДАФЕ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,72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,1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,9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7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РИНФАР 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9,86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,25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4,1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ЕВОМИЦИТИ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,7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ИДОКАИН  СПР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Г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8,47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6,8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8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9,2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0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ОРИСТА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9,2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87,0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НИНИЛ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,18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6,85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1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8,5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0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ЗИМ ФОРТЕ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,1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,8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6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КСИДОЛ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9,3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8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9,3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ТРОГИЛ ФЛ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МЛ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,4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2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ТРОНИДАЗОЛ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,2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,6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,8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8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ИАКАЛЬЦИК НАЗ. АЭР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МЕ-14ДОЗ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749,17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880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864,3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КОМ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75,95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419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357,8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306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ИМОТОП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300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ИСТАТИ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00Е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,7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5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ИТРОГЛИЦЕРИ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6,8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,2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,1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ИТРОСОРБИД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,8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,1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2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-ШПА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9,17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6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7,1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РКОЛУТ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9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МЕЗ КАПС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8,27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4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0,0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8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МЕПРАЗОЛ КАПС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8,30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,1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9,1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6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,5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АНАНГИ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7,75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5,33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,5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7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АНКРЕАТИ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,8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,6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ИРАЦЕТАМ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,6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8,7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СТАРИУМ А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55,70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5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92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0,8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СТАРИУМ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9,2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1,54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ИНОНОРМ НАЗ.СПР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Л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8,9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,7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АЛАМОЛ ЭКО АЭР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ДОЗ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МК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,44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2,4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9,1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7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АЛЬБУТАМОЛ АЭР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МЛ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4,31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9,9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6,3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7,5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ЕНАДЕ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2,62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47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2,7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0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ЕНАДЕКСИ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,6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ИМВАСТОЛ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74,9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ИОФОР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1,6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4,7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ИРДАЛУД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0,3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9,7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ТАЛЕКС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0,8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НАПАКС ДР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3,3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АМЕД КАПС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73,40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4,8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99,1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0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ПРАСТИ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6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3,2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2,0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ОКТАЦИД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800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ОРВАКАРД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4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4,31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0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ГОЛЬ АКТИВИРОВАННЫЙ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,33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,2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,4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5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РСОСА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7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04,0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НАЗЕПАМ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3,4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8,7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4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НОТРОПИЛ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59,35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21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66,2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4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НЛЕПСИ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4,91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9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6,6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РОСЕМИ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,4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,8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,57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8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ЛЮКОСТАТ (ФЛУКОНАЗОЛ) КАПС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1,25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4,4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4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ОЛИЕВАЯ К-ТА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,92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3,4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,6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ОРТРАНС ПОР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8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54,6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8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ИПРОЛЕТ ТАБ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3,64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8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0,53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ИПРОФЛОКСАЦИН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,82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,18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,7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ГИЛОК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7,23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1,6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4,40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ГИТРОМБ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08,03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46,0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40,29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НАЛАПРИЛ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,40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,3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,25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6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НАП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,34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2,3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7,4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6,22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0,00  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РЕСПАЛ ТА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МГ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4,87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3,9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1,00 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1,06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 xml:space="preserve">Сроки поставки товара:  1 </w:t>
      </w:r>
      <w:r>
        <w:rPr/>
        <w:t>квартал 2011 г.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>Срок годности товара</w:t>
      </w:r>
      <w:r>
        <w:rPr/>
        <w:t>: минимальный остаточный срок годности после поставки товара не менее 80%.</w:t>
      </w:r>
    </w:p>
    <w:p>
      <w:pPr>
        <w:pStyle w:val="TextBodyIndent"/>
        <w:tabs>
          <w:tab w:val="clear" w:pos="708"/>
          <w:tab w:val="left" w:pos="74" w:leader="none"/>
        </w:tabs>
        <w:ind w:left="-85" w:hanging="0"/>
        <w:rPr>
          <w:sz w:val="24"/>
          <w:szCs w:val="24"/>
        </w:rPr>
      </w:pPr>
      <w:r>
        <w:rPr>
          <w:b/>
          <w:sz w:val="24"/>
          <w:szCs w:val="24"/>
        </w:rPr>
        <w:tab/>
        <w:t>Место доставки товара</w:t>
      </w:r>
      <w:r>
        <w:rPr>
          <w:sz w:val="24"/>
          <w:szCs w:val="24"/>
        </w:rPr>
        <w:t>: ООО «Медсервис» РБ  г.Салават ул.Октябрьская , 35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 xml:space="preserve">Условия выполнения заказа: </w:t>
      </w:r>
      <w:r>
        <w:rPr/>
        <w:t>Поставка Товара осуществляется партиями в ассортименте (наименования), в объеме и в сроки, на основании письменной заявки Заказчика. Товар должен быть поставлен в упаковке, обеспечивающей защиту, иметь необходимые маркировки, а также опись содержащегося в ней товара и условия хранения.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 xml:space="preserve">Цена предлагаемого товара: </w:t>
      </w:r>
      <w:r>
        <w:rPr/>
        <w:t>должна быть указана с учетом расходов на перевозку, страхование, уплату таможенных пошлин, налогов, сборов и других обязательных платежей.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>Срок и условия оплаты поставок товаров</w:t>
      </w:r>
      <w:r>
        <w:rPr/>
        <w:t>: Оплата будет осуществляться Заказчиком по безналичному расчету после доставки товара . Основанием для оплаты поставленного Товара является счет, товарная накладная,  счет-фактура, акт приемки-передачи поставленного Товара, представленные в бухгалтерию Заказчи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Балтимор»</w:t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оста»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 «Протек»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фа-Фарм»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О НПК «Катрен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окол подписан всеми присутствующими на заседании членами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едседатель конкурсной комиссии:                                                       ______________ М.Г.Хамидулли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Члены конкурсной комиссии:                                                                    ______________Е.Н. Кудри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Д.Г. Фрол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Н.В. Коротко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А.М.Хамидуллин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Н.А.Рожко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16838" w:h="11906"/>
      <w:pgMar w:left="709" w:right="425" w:gutter="0" w:header="0" w:top="107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b/>
      <w:sz w:val="32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0" w:hanging="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2">
    <w:name w:val="Обычный2"/>
    <w:basedOn w:val="Normal"/>
    <w:qFormat/>
    <w:pPr>
      <w:autoSpaceDE w:val="false"/>
      <w:spacing w:lineRule="auto" w:line="360"/>
      <w:ind w:firstLine="709"/>
    </w:pPr>
    <w:rPr/>
  </w:style>
  <w:style w:type="paragraph" w:styleId="8">
    <w:name w:val="Знак8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Helv;Arial" w:hAnsi="Helv;Arial" w:cs="Helv;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rFonts w:ascii="Helv;Arial" w:hAnsi="Helv;Arial" w:cs="Helv;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jc w:val="right"/>
    </w:pPr>
    <w:rPr>
      <w:color w:val="000000"/>
    </w:rPr>
  </w:style>
  <w:style w:type="paragraph" w:styleId="Xl59">
    <w:name w:val="xl5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avatme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0:00Z</dcterms:created>
  <dc:creator>kuzyacheva</dc:creator>
  <dc:description/>
  <cp:keywords/>
  <dc:language>en-US</dc:language>
  <cp:lastModifiedBy>77rsa</cp:lastModifiedBy>
  <cp:lastPrinted>2010-12-30T12:47:00Z</cp:lastPrinted>
  <dcterms:modified xsi:type="dcterms:W3CDTF">2010-12-30T07:50:00Z</dcterms:modified>
  <cp:revision>6</cp:revision>
  <dc:subject/>
  <dc:title>ПРОТОКОЛ РАССМОТРЕНИЯ И ОЦЕНКИ КОТИРОВОЧНЫХ ЗАЯВОК </dc:title>
</cp:coreProperties>
</file>